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Dunakeszi Kistérség Többcélú</w:t>
        <w:tab/>
        <w:tab/>
        <w:tab/>
        <w:tab/>
        <w:tab/>
        <w:t xml:space="preserve">         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2011. február 17-i ülésé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: A Fóti Népművészeti Szakközép,-  Szakiskola és Gimnázium támogatási kérelm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óti Népművészeti Szakközép,- Szakiskola és Gimnázium levélben kereste meg társulásunkat, hogy a 2011. március 4-én megrendezésre kerülő pedagógus szakmai nap és továbbképzés szervezéséhez társulásunk nyújtson anyagi segít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rendezésre kerülő szakmai nap fontos és hiánypótló szerepet is betöltő fórum lehetne, ahol a külön-külön dolgozó rajztanárok egymással is találkozhatnának és a programokon keresztül egyrészt segítséget, megerősítést kaphatnának, másrészt láthatnák azt is, hogy tanítványaikon keresztül munkájuknak lehet folytatása, további ú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egkereséshez mellékelt  pénzügyi terv szerint 270.000 Ft támogatást kérnek, mely fedezné az előadók tiszteletdíját, az anyagköltséget és a tájékoztató füzetek előáll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 alapján kérem a T.  Társulási Tanácsot, hogy az előterjesztést megtárgyalni és a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 Társulási Tanácsa a Fóti Népművészeti Szakközép,- Szakiskola és Gimnázium által 2011. március 4-én megrendezésre kerülő szakmai naphoz …………….Ft támogatást nyújt, az általános tartalékkeret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apott támogatás felhasználásáról az intézmény igazgatója köteles a következő tanácsi ülésre elszám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készítette: Lévai Attiláné kistérség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: Lőrincz András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ind w:left="4956" w:firstLine="708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4:00Z</dcterms:created>
  <dc:creator>Timi</dc:creator>
  <dc:description/>
  <cp:keywords/>
  <dc:language>en-US</dc:language>
  <cp:lastModifiedBy>levait</cp:lastModifiedBy>
  <cp:lastPrinted>2011-01-28T08:37:00Z</cp:lastPrinted>
  <dcterms:modified xsi:type="dcterms:W3CDTF">2011-01-28T07:38:00Z</dcterms:modified>
  <cp:revision>4</cp:revision>
  <dc:subject/>
  <dc:title>Dunakeszi Kistérség Többcélú</dc:title>
</cp:coreProperties>
</file>